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68</w:t>
        <w:tab/>
        <w:t>E.</w:t>
        <w:tab/>
        <w:t>Form: Notice of Motion for JNOV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68-1</w:t>
        <w:tab/>
        <w:t>Notice of motion for JNOV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FOR JUDGMENT NOTWITHSTANDING VERDICT; SUPPORTING MEMORANDUM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s soon thereafter as the matter can be heard,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of this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move the court for judgment in </w:t>
      </w:r>
      <w:r>
        <w:rPr>
          <w:bCs/>
        </w:rPr>
        <w:t>_ _[</w:t>
      </w:r>
      <w:r>
        <w:rPr>
          <w:bCs/>
          <w:iCs/>
        </w:rPr>
        <w:t>plaintiff’s/defendant’s</w:t>
      </w:r>
      <w:r>
        <w:rPr>
          <w:bCs/>
        </w:rPr>
        <w:t xml:space="preserve">]_ _ </w:t>
      </w:r>
      <w:r>
        <w:rPr/>
        <w:t xml:space="preserve">favor, notwithstanding the verdict rendered by the jury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is motion is made on the grounds that the evidence is not sufficient to support the jury’s verdict, the verdict is erroneous as a matter of law, and, if a motion for directed verdict had been made during trial, it should have been grant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is motion is based on this notice; all pleadings, papers, and records in this action; evidence presented at trial; and the attached supporting memorandum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1:00Z</dcterms:created>
  <dc:creator/>
  <dc:description/>
  <cp:keywords/>
  <dc:language>en-US</dc:language>
  <cp:lastModifiedBy>weavers</cp:lastModifiedBy>
  <cp:lastPrinted>2003-05-02T11:57:00Z</cp:lastPrinted>
  <dcterms:modified xsi:type="dcterms:W3CDTF">2010-03-31T13:31:00Z</dcterms:modified>
  <cp:revision>2</cp:revision>
  <dc:subject/>
  <dc:title>||§2</dc:title>
</cp:coreProperties>
</file>